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13287199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35519908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